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х использования в энергосистемах (с учетом экологических, технологических и экономических ограничений)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hanging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540"/>
        <w:jc w:val="both"/>
        <w:rPr/>
      </w:pPr>
      <w:r>
        <w:rPr>
          <w:rFonts w:cs="Times New Roman" w:ascii="Times New Roman" w:hAnsi="Times New Roman"/>
          <w:szCs w:val="22"/>
        </w:rPr>
        <w:t>По оценкам МЭА (</w:t>
      </w:r>
      <w:r>
        <w:rPr>
          <w:rFonts w:cs="Times New Roman" w:ascii="Times New Roman" w:hAnsi="Times New Roman"/>
          <w:szCs w:val="22"/>
          <w:lang w:val="en-US"/>
        </w:rPr>
        <w:t>WEO</w:t>
      </w:r>
      <w:r>
        <w:rPr>
          <w:rFonts w:cs="Times New Roman" w:ascii="Times New Roman" w:hAnsi="Times New Roman"/>
          <w:szCs w:val="22"/>
        </w:rPr>
        <w:t xml:space="preserve"> 2009), потребление на транспорте вырастет на 50% к 2030 г. и на 92% к 2050 г. При этом доля нефтепродуктов в энергопотреблении на транспорте останется такой же, как сейчас – порядка 90%, то есть вырастет с 2,6 млрд. т у. т. в 2007 г. до 3,7 млрд. т у.т. в 2030 г. и 4,8 млрд. т у.т. к 2050 году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540"/>
        <w:jc w:val="both"/>
        <w:rPr/>
      </w:pPr>
      <w:r>
        <w:rPr>
          <w:rFonts w:cs="Times New Roman" w:ascii="Times New Roman" w:hAnsi="Times New Roman"/>
        </w:rPr>
        <w:t>В сценарии МАР МЭА п</w:t>
      </w:r>
      <w:r>
        <w:rPr>
          <w:rFonts w:cs="Times New Roman" w:ascii="Times New Roman" w:hAnsi="Times New Roman"/>
          <w:szCs w:val="22"/>
        </w:rPr>
        <w:t xml:space="preserve">орядка четверти </w:t>
      </w:r>
      <w:r>
        <w:rPr>
          <w:rFonts w:cs="Times New Roman" w:ascii="Times New Roman" w:hAnsi="Times New Roman"/>
        </w:rPr>
        <w:t>нефтепродуктов может быть представлено нефтепродуктами из газа или угля, получаемых путем синтетических реакций Фишера–Тропша.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szCs w:val="22"/>
        </w:rPr>
        <w:t xml:space="preserve"> По этому же сценарию </w:t>
      </w:r>
      <w:r>
        <w:rPr>
          <w:rFonts w:cs="Times New Roman" w:ascii="Times New Roman" w:hAnsi="Times New Roman"/>
        </w:rPr>
        <w:t xml:space="preserve">улучшение эффективности дизельных двигателей позволяет к 2050 г. сэкономить на транспорте дополнительные </w:t>
      </w:r>
      <w:r>
        <w:rPr>
          <w:rFonts w:cs="Times New Roman" w:ascii="Times New Roman" w:hAnsi="Times New Roman"/>
          <w:b/>
        </w:rPr>
        <w:t>50 млн. т.н.э.</w:t>
      </w:r>
      <w:r>
        <w:rPr>
          <w:rFonts w:cs="Times New Roman" w:ascii="Times New Roman" w:hAnsi="Times New Roman"/>
        </w:rPr>
        <w:t xml:space="preserve"> Экономия топлива за счет улучшения аэродинамики, применения снижающих вес технологий, энергоэффективных шин и более эффективных бортовых устройств в сценарии МАР 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2050 г. позволяет сэкономить </w:t>
      </w:r>
      <w:r>
        <w:rPr>
          <w:rFonts w:cs="Times New Roman" w:ascii="Times New Roman" w:hAnsi="Times New Roman"/>
          <w:b/>
        </w:rPr>
        <w:t xml:space="preserve">до 240 млн. т.н.э. </w:t>
      </w:r>
      <w:r>
        <w:rPr>
          <w:rFonts w:cs="Times New Roman" w:ascii="Times New Roman" w:hAnsi="Times New Roman"/>
        </w:rPr>
        <w:t xml:space="preserve">по сравнению с базовым сценарием. Ожидается, что степень проникновения на рынок по крайней мере некоторых из этих технических решений (эффективных шин и улучшенных систем кондиционирования воздуха) окажется довольно высокой – порядка 80%. Полностью гибридные двигатели (если одновременно с ними будут внедрены трансмиссионные технологии и другие новшества, позволяющие разгрузить двигатель) к 2050 г. будут потреблять вдвое меньше топлива по сравнению с сегодняшними бензиновыми двигателями. Правда, ввиду сравнительной дороговизны некоторых гибридных видов двигателей, степень их распространенности будет варьироваться. Полностью гибридная трансмиссия будет ставиться на крупные и дорогие автомобили. Но еще раньше на более компактных моделях автомобилей начнут устанавливать облегченные гибридные двигатели, у которых гибридный принцип работы будет применяться только к стартеру и генератору переменного тока. </w:t>
      </w:r>
      <w:r>
        <w:rPr>
          <w:rFonts w:cs="Times New Roman" w:ascii="Times New Roman" w:hAnsi="Times New Roman"/>
          <w:b/>
        </w:rPr>
        <w:t>В сценарии МАР в 2050 г. из всего действующего парка легких автомобилей 20% будут оснащены полногибридными, еще 20% – среднегибридными и 45% – облегченными гибридными системами трансмиссии.</w:t>
      </w:r>
      <w:r>
        <w:rPr>
          <w:rFonts w:cs="Times New Roman" w:ascii="Times New Roman" w:hAnsi="Times New Roman"/>
        </w:rPr>
        <w:t xml:space="preserve"> Также в этом сценарии гибридными двигателями будет оснащено чуть более трети (35%) среднетоннажных грузовиков и порядка 75% автобусов. </w:t>
      </w:r>
      <w:r>
        <w:rPr>
          <w:rFonts w:cs="Times New Roman" w:ascii="Times New Roman" w:hAnsi="Times New Roman"/>
          <w:b/>
        </w:rPr>
        <w:t>Повышение эффективности в результате внедрения гибридных систем (рекуперативное торможение, уменьшение объема двигателя, повышение времени работы двигателя внутреннего сгорания в оптимальном режиме) позволит сэкономить 265 млн. т.н.э.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Реализация технического потенциала на транспорте к 2050 году по МЭА (</w:t>
      </w:r>
      <w:r>
        <w:rPr>
          <w:rFonts w:cs="Times New Roman" w:ascii="Times New Roman" w:hAnsi="Times New Roman"/>
          <w:lang w:val="en-US"/>
        </w:rPr>
        <w:t>WEO</w:t>
      </w:r>
      <w:r>
        <w:rPr>
          <w:rFonts w:cs="Times New Roman" w:ascii="Times New Roman" w:hAnsi="Times New Roman"/>
        </w:rPr>
        <w:t xml:space="preserve"> 2007) для легковых автомобилей приведена ниже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rPr>
          <w:rFonts w:ascii="FuturaBookC" w:hAnsi="FuturaBookC" w:cs="FuturaBookC"/>
          <w:b/>
          <w:b/>
          <w:sz w:val="20"/>
          <w:szCs w:val="20"/>
        </w:rPr>
      </w:pPr>
      <w:r>
        <w:rPr>
          <w:rFonts w:cs="FuturaBookC" w:ascii="FuturaBookC" w:hAnsi="FuturaBookC"/>
          <w:b/>
          <w:sz w:val="20"/>
          <w:szCs w:val="20"/>
        </w:rPr>
        <w:drawing>
          <wp:inline distT="0" distB="0" distL="0" distR="0">
            <wp:extent cx="2861945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идно из графика, МЭА предполагает реализацию только незначительной части технологического потенциала. В числе важнейших причин низкие темпы модернизации автомобильной промышленности и обновления автопарка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ША более 250 миллионов автомобилей. Продажи автомобилей составляют в среднем 12 млн. штук в год (около 5% парка). 60% автомобилей старше 7 лет, 38% старше 10 лет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Поэтому даже немедленный переход автозаводов на производство гибридов и электромобилей позволит полностью заменить парк автомобилей США лишь  более чем за 20 лет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ъем продаж автомобилей в Китае за 1-е полугодие 2010 г составил 9,02 млн единиц, что на 47,67 проц превышает показатель за аналогичный период прошлого года. Что касается производства, то за первое полугодие в КНР было собрано 8,92 млн машин.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6"/>
      </w:r>
      <w:r>
        <w:rPr>
          <w:rFonts w:cs="Times New Roman" w:ascii="Times New Roman" w:hAnsi="Times New Roman"/>
          <w:szCs w:val="22"/>
        </w:rPr>
        <w:t xml:space="preserve"> При этом продажи электрокаров в Китае составляют лишь 5% от всех продаж легковых автомобилей.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7"/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По оценкам Гринпис, за счет технологических и системных решений глобальное потребление энергии на транспорте может стабилизироваться на нынешнем уровне. Объем потребляемой нефти на транспорте снизится с 2,6 млрд. т у.т. до 2,3 млрд. т у.т. к 2030 г. и до 1,5 млрд. т у.т. к 2050 г. Роль и доля электромобилей значимо вырастет после 2020 года. К 2020 г. доля электромобилей в автопарке может составить 4%. </w:t>
      </w:r>
      <w:r>
        <w:rPr>
          <w:rFonts w:cs="Times New Roman" w:ascii="Times New Roman" w:hAnsi="Times New Roman"/>
          <w:b/>
          <w:szCs w:val="22"/>
        </w:rPr>
        <w:t xml:space="preserve">К 2050 г. свыше 50% автопарка может быть представлена электромобилями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Примеры по странам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анным </w:t>
      </w:r>
      <w:r>
        <w:rPr>
          <w:rFonts w:cs="Times New Roman" w:ascii="Times New Roman" w:hAnsi="Times New Roman"/>
          <w:lang w:val="en-US"/>
        </w:rPr>
        <w:t>EPA</w:t>
      </w:r>
      <w:r>
        <w:rPr>
          <w:rFonts w:cs="Times New Roman" w:ascii="Times New Roman" w:hAnsi="Times New Roman"/>
        </w:rPr>
        <w:t xml:space="preserve">, внедрение разрабатываемых в настоящее время более жестких стандартов для автопрома (см. ниже) позволит за счет новых более экономичных машин, проданных в 2012-2016 гг. предотвратить потребление нефти в объеме 1,8 млрд. баррелей (около 250 млн. тонн нефти или 350 млн. т у.т.) </w:t>
      </w:r>
      <w:r>
        <w:rPr>
          <w:rFonts w:cs="Times New Roman" w:ascii="Times New Roman" w:hAnsi="Times New Roman"/>
          <w:u w:val="single"/>
        </w:rPr>
        <w:t>за жизненный цикл автомобилей</w:t>
      </w:r>
      <w:r>
        <w:rPr>
          <w:rFonts w:cs="Times New Roman" w:ascii="Times New Roman" w:hAnsi="Times New Roman"/>
        </w:rPr>
        <w:t xml:space="preserve">. 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8"/>
      </w:r>
      <w:r>
        <w:rPr>
          <w:rFonts w:cs="Times New Roman" w:ascii="Times New Roman" w:hAnsi="Times New Roman"/>
        </w:rPr>
        <w:t xml:space="preserve"> Для сравнения, потребление нефтепродуктов в транспортном секторе США в 2005 году составляло 912 млн. т у.т., всего США потребляли в 2005 году 1,36 млрд. т у.т. нефти. В целом к 2030 году снижение парниковых выбросов составит 21% только для парка легковых автомобилей по сравнению с ситуацией, если бы стандартов не было. При этом легковые автомобили потребляют 40% всей нефти в СШ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5" w:type="dxa"/>
        <w:jc w:val="left"/>
        <w:tblInd w:w="3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6"/>
        <w:gridCol w:w="928"/>
        <w:gridCol w:w="929"/>
        <w:gridCol w:w="929"/>
        <w:gridCol w:w="929"/>
        <w:gridCol w:w="944"/>
      </w:tblGrid>
      <w:tr>
        <w:trPr/>
        <w:tc>
          <w:tcPr>
            <w:tcW w:w="909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able 1 - Projected Fleet-Wide Emissions Compliance Levels under the Footprint-Based CO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Standards (g/mi) and Corresponding Fuel Economy (mpg)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enger Cars (g/mi)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36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5 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Trucks (g/mi)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7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6 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2 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8 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bined Cars &amp; Trucks (g/mi)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enger Cars (mpg)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5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Trucks (mpg)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bined Cars &amp; Trucks (mpg)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8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По оценкам МЭА, Американская программа модернизации автопарка CAFЕ даст снижение парниковых эмиссий к 2030 году на 252 млн. т 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в год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0"/>
      </w:r>
      <w:r>
        <w:rPr>
          <w:rFonts w:cs="Times New Roman" w:ascii="Times New Roman" w:hAnsi="Times New Roman"/>
        </w:rPr>
        <w:t xml:space="preserve"> Это примерно корреспондируется с оценками </w:t>
      </w:r>
      <w:r>
        <w:rPr>
          <w:rFonts w:cs="Times New Roman" w:ascii="Times New Roman" w:hAnsi="Times New Roman"/>
          <w:lang w:val="en-US"/>
        </w:rPr>
        <w:t>EPA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ценкам </w:t>
      </w:r>
      <w:r>
        <w:rPr>
          <w:rFonts w:cs="Times New Roman" w:ascii="Times New Roman" w:hAnsi="Times New Roman"/>
          <w:lang w:val="en-US"/>
        </w:rPr>
        <w:t>WWF</w:t>
      </w:r>
      <w:r>
        <w:rPr>
          <w:rFonts w:cs="Times New Roman" w:ascii="Times New Roman" w:hAnsi="Times New Roman"/>
        </w:rPr>
        <w:t xml:space="preserve"> Германии, в Германии выбросы СО2 в транспортном секторе могут снизиться с нынешних 180 млн. тонн до 30 млн. тонн за счет повышения эффективности ДВС и перехода на гибриды и электромобили. </w:t>
      </w:r>
      <w:r>
        <w:rPr>
          <w:rFonts w:cs="Times New Roman" w:ascii="Times New Roman" w:hAnsi="Times New Roman"/>
          <w:b/>
        </w:rPr>
        <w:t>Общее снижение топливопотребления на всем транспорте может составить 41% к 2050 году.</w:t>
      </w:r>
      <w:r>
        <w:rPr>
          <w:rFonts w:cs="Times New Roman" w:ascii="Times New Roman" w:hAnsi="Times New Roman"/>
        </w:rPr>
        <w:t xml:space="preserve"> Безгибридные ДВС могут исчезнуть в Германии после 2045 года. </w:t>
      </w:r>
      <w:r>
        <w:rPr>
          <w:rFonts w:cs="Times New Roman" w:ascii="Times New Roman" w:hAnsi="Times New Roman"/>
          <w:b/>
        </w:rPr>
        <w:t>К 2050 году электромобили с полным электроприводом могут составлять 18% всего автопарка Германии.</w:t>
      </w:r>
      <w:r>
        <w:rPr>
          <w:rFonts w:cs="Times New Roman" w:ascii="Times New Roman" w:hAnsi="Times New Roman"/>
        </w:rPr>
        <w:t xml:space="preserve"> К 2050 году энергопотребление новых машин снизится на 64%. В грузовом секторе Германии может вырасти доля ж/д транспорта с удвоением протяженности ж/д дорог до 2030 г. Грузовые автомобили повысят эффективность на 25%. На воздушном транспорте удельное топливопотребление может снизиться на 40%, что приведет к абсолютному снижению топливопотребления на авиатранспорте на 10% к 2050 г. </w:t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топливопотребления на транспорте станет возможным возможно, в том числе, за счет:</w:t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я стоимости жидкого топлива до 2,5 евро за литр к 2030 г.</w:t>
      </w:r>
    </w:p>
    <w:p>
      <w:pPr>
        <w:pStyle w:val="Normal"/>
        <w:autoSpaceDE w:val="false"/>
        <w:ind w:right="279" w:firstLine="360"/>
        <w:rPr/>
      </w:pPr>
      <w:r>
        <w:rPr>
          <w:rFonts w:cs="Times New Roman" w:ascii="Times New Roman" w:hAnsi="Times New Roman"/>
        </w:rPr>
        <w:t>- ограничения выбросов 70 гр. 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на км пробега для легкового транспорта к 2030 г.</w:t>
      </w:r>
    </w:p>
    <w:p>
      <w:pPr>
        <w:pStyle w:val="Normal"/>
        <w:autoSpaceDE w:val="false"/>
        <w:ind w:right="27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раничение скорости 120 км/час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1"/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тай стремится стать законодателем мировой моды на электромобили. Правительство Китая создало Ассоциацию производителей электромобилей, в которую вошли 16 крупнейших госкомпаний и исследовательских институтов. В их числе - сильнейшие автопроизводители Поднебесной China Faw, Dongfeng Motor, China Changan Automobile Group, производители аккумуляторных батарей и энергетическая компания State Grid. Китай решил объединить усилия всех госкомпаний для достижения одной цели - к 2012 году стать одним из ведущих производителей электрокаров в мире. Только в 2010 году на строительство технической платформы по развитию электромобилей будет выделено 1,3 млрд юаней. До 2012 года китайское правительство намерено инвестировать в производство электромобилей 100 млрд юаней, или почти $15 млрд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бриды в Китае уже продаются, но электромобили покупаются главным образом для демонстрационных целей: основными покупателями электрокаров являются чиновники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вития электрокаров в Китае есть ряд положительных предпосылок. Например,  китайцы крайне редко совершают междугородние поездки на автомобилях. Ежедневные поездки на работу довольно короткие, и чаще всего из-за пробок - на невысоких скоростях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2"/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тай намерен решать эти проблемы с помощью тех же инструментов, которые помогли ему в рекордные сроки пройти индустриализацию и организовать Олимпийские игры в Пекине: огромное количество энергии, денег и людей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ледствия развития технологии и что следует предпринять руководству России для развития рассматриваемой технологии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Возможное последствие внедрения ЭЭ технологий в транспортном секторе и развития электромобильного транспорта – снижение спроса на нефть в транспортном секторе (примерно на 0,3 </w:t>
      </w:r>
      <w:r>
        <w:rPr>
          <w:rFonts w:cs="Times New Roman" w:ascii="Times New Roman" w:hAnsi="Times New Roman"/>
          <w:szCs w:val="22"/>
        </w:rPr>
        <w:t>млрд. т у.т. или на 10% к 2030 г. по оценкам Гринпис)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биотоплива резко снизит энергетическую зависимость государств –импортеров нефти, см. также раздел 3.1.3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  <w:u w:val="single"/>
        </w:rPr>
        <w:t xml:space="preserve">Социальные последствия. </w:t>
      </w:r>
      <w:r>
        <w:rPr>
          <w:rFonts w:cs="Times New Roman" w:ascii="Times New Roman" w:hAnsi="Times New Roman"/>
        </w:rPr>
        <w:t>В 20 веке автомобиль являлся важным символом социального статуса. Это стимулировало создание автомобилей избыточной мощности и энергопотребления. Уже в начале 21 века появились микролитражки престижных марок (Мерседес, Ауди и т.п.). Общее снижение роли статусного потребления в Западной Европе и осознание необходимости предотвращения изменения климата может изменить направление «автомобильной моды». Например, в первом десятилетии 21 века в Евросоюзе не только растет доля велосипедного транспорта, но появилась профессия велорикш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4"/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right="2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  <w:u w:val="single"/>
        </w:rPr>
        <w:t>Экологические проблемы электромобилей.</w:t>
      </w:r>
      <w:r>
        <w:rPr>
          <w:rFonts w:cs="Times New Roman" w:ascii="Times New Roman" w:hAnsi="Times New Roman"/>
        </w:rPr>
        <w:t xml:space="preserve"> Спрос на литиевые батареи может возрасти в четыре раза в течение ближайших десяти лет. Аккумуляторы требуют постоянного обслуживания и периодической замены. Срок службы аккумуляторов сейчас оценивается на уровне пяти-семи лет, после чего они требуют замены. Пока не проработаны технологии и схемы утилизации батарей, которые, теоретически, можно использовать для питания менее энергоемких устройств, чем автомобиль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  <w:u w:val="single"/>
        </w:rPr>
        <w:t>Экологические проблемы биотоплива.</w:t>
      </w:r>
      <w:r>
        <w:rPr>
          <w:rFonts w:cs="Times New Roman" w:ascii="Times New Roman" w:hAnsi="Times New Roman"/>
        </w:rPr>
        <w:t xml:space="preserve"> Требуются ограничения в производстве биодизеля из ряда культу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uturaBookC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en.wikipedia.org/wiki/Passenger_vehicles_in_the_United_States</w:t>
      </w:r>
      <w:r>
        <w:rPr>
          <w:lang w:val="en-US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iguru.ru/Shares/Show.aspx?id=%7B89FE9438-EAAE-4AEE-B455-B895F55B4A78%7D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rb.ru/topstory/economics/2010/08/19/150132.htm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epa.gov/oms/climate/regulations/420f10014.htm#footnotes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</w:t>
      </w:r>
    </w:p>
  </w:footnote>
  <w:footnote w:id="10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</w:rPr>
        <w:t>Низкоуглеродный сценарий развития мировой энергетики»</w:t>
      </w:r>
      <w:r>
        <w:rPr>
          <w:rFonts w:cs="Times New Roman" w:ascii="Times New Roman" w:hAnsi="Times New Roman"/>
          <w:sz w:val="20"/>
          <w:szCs w:val="20"/>
        </w:rPr>
        <w:t>, Экономическое обозрение, дек. 200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lue print Germany. Strategy for a climate save 2050. WWF German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http</w:t>
      </w:r>
      <w:r>
        <w:rPr>
          <w:lang w:val="en-US"/>
        </w:rPr>
        <w:t>://</w:t>
      </w:r>
      <w:r>
        <w:rPr/>
        <w:t>www</w:t>
      </w:r>
      <w:r>
        <w:rPr>
          <w:lang w:val="en-US"/>
        </w:rPr>
        <w:t>.</w:t>
      </w:r>
      <w:r>
        <w:rPr/>
        <w:t>rb</w:t>
      </w:r>
      <w:r>
        <w:rPr>
          <w:lang w:val="en-US"/>
        </w:rPr>
        <w:t>.</w:t>
      </w:r>
      <w:r>
        <w:rPr/>
        <w:t>ru</w:t>
      </w:r>
      <w:r>
        <w:rPr>
          <w:lang w:val="en-US"/>
        </w:rPr>
        <w:t>/</w:t>
      </w:r>
      <w:r>
        <w:rPr/>
        <w:t>topstory</w:t>
      </w:r>
      <w:r>
        <w:rPr>
          <w:lang w:val="en-US"/>
        </w:rPr>
        <w:t>/</w:t>
      </w:r>
      <w:r>
        <w:rPr/>
        <w:t>economics</w:t>
      </w:r>
      <w:r>
        <w:rPr>
          <w:lang w:val="en-US"/>
        </w:rPr>
        <w:t>/2010/08/19/150132.</w:t>
      </w:r>
      <w:r>
        <w:rPr/>
        <w:t>html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ttp://www.rb.ru/topstory/economics/2010/08/19/150132.htm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hyperlink r:id="rId1">
        <w:r>
          <w:rPr>
            <w:rStyle w:val="InternetLink"/>
            <w:lang w:val="es-ES"/>
          </w:rPr>
          <w:t>http</w:t>
        </w:r>
        <w:r>
          <w:rPr>
            <w:rStyle w:val="InternetLink"/>
            <w:lang w:val="en-US"/>
          </w:rPr>
          <w:t>://</w:t>
        </w:r>
        <w:r>
          <w:rPr>
            <w:rStyle w:val="InternetLink"/>
            <w:lang w:val="es-ES"/>
          </w:rPr>
          <w:t>www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s-ES"/>
          </w:rPr>
          <w:t>torange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s-ES"/>
          </w:rPr>
          <w:t>biz</w:t>
        </w:r>
        <w:r>
          <w:rPr>
            <w:rStyle w:val="InternetLink"/>
            <w:lang w:val="en-US"/>
          </w:rPr>
          <w:t>/</w:t>
        </w:r>
        <w:r>
          <w:rPr>
            <w:rStyle w:val="InternetLink"/>
            <w:lang w:val="es-ES"/>
          </w:rPr>
          <w:t>category</w:t>
        </w:r>
        <w:r>
          <w:rPr>
            <w:rStyle w:val="InternetLink"/>
            <w:lang w:val="en-US"/>
          </w:rPr>
          <w:t>/</w:t>
        </w:r>
        <w:r>
          <w:rPr>
            <w:rStyle w:val="InternetLink"/>
            <w:lang w:val="es-ES"/>
          </w:rPr>
          <w:t>transport</w:t>
        </w:r>
        <w:r>
          <w:rPr>
            <w:rStyle w:val="InternetLink"/>
            <w:lang w:val="en-US"/>
          </w:rPr>
          <w:t>/</w:t>
        </w:r>
        <w:r>
          <w:rPr>
            <w:rStyle w:val="InternetLink"/>
            <w:lang w:val="es-ES"/>
          </w:rPr>
          <w:t>Bicycles</w:t>
        </w:r>
        <w:r>
          <w:rPr>
            <w:rStyle w:val="InternetLink"/>
            <w:lang w:val="en-US"/>
          </w:rPr>
          <w:t>/244.</w:t>
        </w:r>
        <w:r>
          <w:rPr>
            <w:rStyle w:val="InternetLink"/>
            <w:lang w:val="es-ES"/>
          </w:rPr>
          <w:t>html</w:t>
        </w:r>
      </w:hyperlink>
      <w:r>
        <w:rPr>
          <w:lang w:val="en-US"/>
        </w:rPr>
        <w:t xml:space="preserve">, </w:t>
      </w:r>
      <w:hyperlink r:id="rId2">
        <w:r>
          <w:rPr>
            <w:rStyle w:val="InternetLink"/>
            <w:lang w:val="es-ES"/>
          </w:rPr>
          <w:t>http</w:t>
        </w:r>
        <w:r>
          <w:rPr>
            <w:rStyle w:val="InternetLink"/>
            <w:lang w:val="en-US"/>
          </w:rPr>
          <w:t>://</w:t>
        </w:r>
        <w:r>
          <w:rPr>
            <w:rStyle w:val="InternetLink"/>
            <w:lang w:val="es-ES"/>
          </w:rPr>
          <w:t>velotransunion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es-ES"/>
          </w:rPr>
          <w:t>ru</w:t>
        </w:r>
        <w:r>
          <w:rPr>
            <w:rStyle w:val="InternetLink"/>
            <w:lang w:val="en-US"/>
          </w:rPr>
          <w:t>/</w:t>
        </w:r>
        <w:r>
          <w:rPr>
            <w:rStyle w:val="InternetLink"/>
            <w:lang w:val="es-ES"/>
          </w:rPr>
          <w:t>node</w:t>
        </w:r>
        <w:r>
          <w:rPr>
            <w:rStyle w:val="InternetLink"/>
            <w:lang w:val="en-US"/>
          </w:rPr>
          <w:t>/758</w:t>
        </w:r>
      </w:hyperlink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torange.biz/category/transport/Bicycles/244.html" TargetMode="External"/><Relationship Id="rId2" Type="http://schemas.openxmlformats.org/officeDocument/2006/relationships/hyperlink" Target="http://velotransunion.ru/node/75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49:00Z</dcterms:created>
  <dc:creator>Sony</dc:creator>
  <dc:description/>
  <cp:keywords/>
  <dc:language>en-US</dc:language>
  <cp:lastModifiedBy>Sony</cp:lastModifiedBy>
  <dcterms:modified xsi:type="dcterms:W3CDTF">2010-09-13T19:22:00Z</dcterms:modified>
  <cp:revision>2</cp:revision>
  <dc:subject/>
  <dc:title>Вероятные масштабы их использования в энергосистемах (с учетом экологических, технологических и экономических ограничений)</dc:title>
</cp:coreProperties>
</file>